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3535</wp:posOffset>
                </wp:positionH>
                <wp:positionV relativeFrom="paragraph">
                  <wp:posOffset>-683260</wp:posOffset>
                </wp:positionV>
                <wp:extent cx="79375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60896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8" r="-5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58.25pt;mso-wrap-distance-left:9.05pt;mso-wrap-distance-right:9.05pt;mso-wrap-distance-top:0pt;mso-wrap-distance-bottom:0pt;margin-top:-53.8pt;mso-position-vertical-relative:text;margin-left:4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60896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8" r="-5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There are four quarters in a year.  List one or two major business building projects your company/department must accomplish in each of the next four quarters in order to implement your strategies and achieve your business go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35560</wp:posOffset>
                </wp:positionV>
                <wp:extent cx="6400800" cy="576072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760720"/>
                          <a:chOff x="0" y="0"/>
                          <a:chExt cx="6400800" cy="57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576072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343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51436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29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.8pt;width:504pt;height:453.6pt" coordorigin="-819,56" coordsize="10080,9072"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-819;top:56;width:10079;height:9071;mso-wrap-style:none;v-text-anchor:middle" type="_x0000_t12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01;top:59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01;top:815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459;top:797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639;top:59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 xml:space="preserve">Remember…Time exists so that everything </w:t>
      </w:r>
    </w:p>
    <w:p>
      <w:pPr>
        <w:pStyle w:val="Normal"/>
        <w:ind w:left="216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es not have to happen at once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©2020 The One Page Business Plan Company, All Rights Reserved  www.onepagebusinesspl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56"/>
      </w:rPr>
      <w:t>The One Page</w:t>
      <w:tab/>
      <w:t xml:space="preserve"> Planning Wheel</w:t>
    </w:r>
    <w:r>
      <w:rPr>
        <w:rFonts w:cs="Arial" w:ascii="Arial" w:hAnsi="Arial"/>
        <w:sz w:val="56"/>
        <w:szCs w:val="56"/>
        <w:vertAlign w:val="superscript"/>
      </w:rPr>
      <w:t>®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346960</wp:posOffset>
              </wp:positionH>
              <wp:positionV relativeFrom="paragraph">
                <wp:posOffset>4203065</wp:posOffset>
              </wp:positionV>
              <wp:extent cx="793750" cy="7397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0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drawing>
                              <wp:inline distT="0" distB="0" distL="0" distR="0">
                                <wp:extent cx="608965" cy="6470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48" r="-50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89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pt;height:58.25pt;mso-wrap-distance-left:9.05pt;mso-wrap-distance-right:9.05pt;mso-wrap-distance-top:0pt;mso-wrap-distance-bottom:0pt;margin-top:330.95pt;mso-position-vertical-relative:text;margin-left:18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drawing>
                        <wp:inline distT="0" distB="0" distL="0" distR="0">
                          <wp:extent cx="608965" cy="64706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48" r="-50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89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Helvetica" w:hAnsi="Helvetica" w:cs="Helvetica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23:24:00Z</dcterms:created>
  <dc:creator>Jim Horan</dc:creator>
  <dc:description/>
  <cp:keywords/>
  <dc:language>en-US</dc:language>
  <cp:lastModifiedBy>Jim McCraigh</cp:lastModifiedBy>
  <cp:lastPrinted>2001-08-18T11:02:00Z</cp:lastPrinted>
  <dcterms:modified xsi:type="dcterms:W3CDTF">2020-03-30T19:51:00Z</dcterms:modified>
  <cp:revision>15</cp:revision>
  <dc:subject/>
  <dc:title>Planning Wheel</dc:title>
</cp:coreProperties>
</file>